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</w:t>
      </w:r>
      <w:r>
        <w:rPr>
          <w:rFonts w:cs="Tahoma" w:ascii="Tahoma" w:hAnsi="Tahoma"/>
          <w:sz w:val="22"/>
          <w:szCs w:val="22"/>
        </w:rPr>
        <w:t>Уважаемые потребители природного газа!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«Газпром газораспределение Смоленск» напоминает: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исправное состояние газового оборудования – залог вашей безопасности!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ключите договор на техническое обслуживание газового оборудования с любой специализированной организацией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ледите за состоянием дымоходов и вентиляции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 статистике 58% несчастных случаев, связанных с использованием газа в быту, происходят именно по причине отсутствия тяги в дымоходе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одержите газовую плиту в чистоте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е ремонтируйте и не устанавливайте газовое оборудование самостоятельно!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е сушите одежду над плитой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Не используйте газовую плиту для обогрева помещения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е оставляйте работающие газовые приборы без присмотра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е разрешайте детям дошкольного возраста и лицам не контролирующим свои действия пользоваться газовыми приборами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 ЗАПАХЕ ГАЗА ЗВОНИТЕ 04, 104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Внимание! Согласно Постановлению Правительства №549 от 21.07.2008 отсутствие договора на техобслуживание внутриквартирного газового оборудования является основанием для отключения подачи газа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21125" cy="564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125" cy="564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14:00Z</dcterms:created>
  <dc:creator>Сов_СМИ</dc:creator>
  <dc:description/>
  <cp:keywords/>
  <dc:language>en-US</dc:language>
  <cp:lastModifiedBy>1</cp:lastModifiedBy>
  <dcterms:modified xsi:type="dcterms:W3CDTF">2016-12-08T05:26:00Z</dcterms:modified>
  <cp:revision>4</cp:revision>
  <dc:subject/>
  <dc:title>ЛОГОТИП                             Уважаемые потребители природного газа</dc:title>
</cp:coreProperties>
</file>